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</w:rPr>
      </w:pPr>
      <w:r>
        <w:rPr>
          <w:i/>
          <w:iCs/>
        </w:rPr>
        <w:t>LIVESTRONG.COM - Lose Weight &amp; Get Fit with Diet, Nutrition &amp; Fitness Tool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 xml:space="preserve"> </w:t>
      </w:r>
      <w:r>
        <w:rPr>
          <w:i/>
          <w:iCs/>
        </w:rPr>
        <w:t>| LIVESTRONG.COM</w:t>
      </w:r>
      <w:r>
        <w:rPr/>
        <w:t>. Web. 31 Jan. 2012. &lt;http://www.livestrong.com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FreeThrow.com // Dr. Tom Amberry's Official Website // The Greatest Guinness Record Free Throw Shooter</w:t>
      </w:r>
      <w:r>
        <w:rPr/>
        <w:t xml:space="preserve">. Web. 31 Jan. 2012. </w:t>
      </w:r>
      <w:hyperlink r:id="rId2">
        <w:r>
          <w:rPr>
            <w:rStyle w:val="InternetLink"/>
          </w:rPr>
          <w:t>http://www.freethrow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Gender.com: The Leading Gender Site on the Net</w:t>
      </w:r>
      <w:r>
        <w:rPr/>
        <w:t>. Web. 31 Jan. 2012. &lt;http://www.gender.com&gt;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eethrow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4:58:00Z</dcterms:created>
  <dc:creator>USD376</dc:creator>
  <dc:description/>
  <cp:keywords/>
  <dc:language>en-US</dc:language>
  <cp:lastModifiedBy>USD376</cp:lastModifiedBy>
  <dcterms:modified xsi:type="dcterms:W3CDTF">2012-01-31T15:02:00Z</dcterms:modified>
  <cp:revision>1</cp:revision>
  <dc:subject/>
  <dc:title>LIVESTRONG</dc:title>
</cp:coreProperties>
</file>